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                                                                                                            1995.03.29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: Obwody rezonansow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O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enerator-wobulator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scyloskop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anel z obwodami rezonansowymi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Badanie obwodów równoległych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1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danie własności pojedyńczego obwodu równoległego (rys. 1.1):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miar przy włączonym rezystorze tłumiącym (rys. 1.2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3.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iar  dla C=Cmin=295pF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=?, Rx=?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rezystancji tłumiącej R</w:t>
      </w:r>
      <w:r>
        <w:rPr>
          <w:rFonts w:eastAsia="Times New Roman CE" w:cs="Times New Roman CE" w:ascii="Times New Roman CE" w:hAnsi="Times New Roman CE"/>
          <w:sz w:val="16"/>
          <w:szCs w:val="16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nietłumionego mam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84.75pt" filled="f" o:ole="">
            <v:imagedata r:id="rId3" o:title=""/>
          </v:shape>
          <o:OLEObject Type="Embed" ProgID="" ShapeID="ole_rId2" DrawAspect="Content" ObjectID="_231338308" r:id="rId2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 będzie równoważny schematow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2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4.75pt" filled="f" o:ole="">
            <v:imagedata r:id="rId5" o:title=""/>
          </v:shape>
          <o:OLEObject Type="Embed" ProgID="" ShapeID="ole_rId4" DrawAspect="Content" ObjectID="_1116410967" r:id="rId4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lu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tłumionego będziemy miel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3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84.75pt" filled="f" o:ole="">
            <v:imagedata r:id="rId7" o:title=""/>
          </v:shape>
          <o:OLEObject Type="Embed" ProgID="" ShapeID="ole_rId6" DrawAspect="Content" ObjectID="_358011854" r:id="rId6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obwodów sprzężonych magne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1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łasności dwóch obwodów sprzężonych magnetycznie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or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e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wto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0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2. </w:t>
      </w:r>
      <w:r>
        <w:rPr>
          <w:rFonts w:eastAsia="Times New Roman CE" w:cs="Times New Roman CE" w:ascii="Times New Roman CE" w:hAnsi="Times New Roman CE"/>
          <w:sz w:val="24"/>
          <w:szCs w:val="24"/>
        </w:rPr>
        <w:t>Obserwacja krzywych charakterystycznych dla sprzężenia  krytycznego  i granicznego 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la k krytycznego (rys. 2.2.a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k granicznego (rys. 2.2.b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3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kreślenie krzywych przedstawiających zależność wartości ekstremalnych krzywej rezonansu (maksimum lokalnego (rys. 2.3.a)  i minimum lokalnego (rys 2.3.b) jako funkcję odległości miedzy cewkami.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4. </w:t>
      </w:r>
      <w:r>
        <w:rPr>
          <w:rFonts w:eastAsia="Times New Roman CE" w:cs="Times New Roman CE" w:ascii="Times New Roman CE" w:hAnsi="Times New Roman CE"/>
          <w:sz w:val="24"/>
          <w:szCs w:val="24"/>
        </w:rPr>
        <w:t>Wykreślenie krzywych rezonansu obwodu pierwotnego (rys. 2.4.a) i wtórnego (rys. 2.4.b) z dołaczonym rezystorem tłumiącym Rx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5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pływu rozstrojenia poszczególnych obwodów na kształt rzywej rezonanasu (rys. 2.5).</w:t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atkowe dołączenie rezystora tłumiącego powoduje zmniejszenie amplitudy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nachylenia ramion krzywej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ezonansowej</w:t>
      </w:r>
      <w:r>
        <w:rPr>
          <w:rFonts w:eastAsia="Times New Roman CE" w:cs="Times New Roman CE" w:ascii="Times New Roman CE" w:hAnsi="Times New Roman CE"/>
          <w:sz w:val="24"/>
          <w:szCs w:val="24"/>
        </w:rPr>
        <w:t>. Prowadzi to do zmniejszenia selektywnośc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wodu i jego dobroci. Wynika z tego, że maksymalna wartość prądu I (schemat nr1)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charakterystyczna dla rezonansu równoległego uległa zmniej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żnica dobroci w punkcie 2.1. wynika prawdopodobnie z tego, iż obwody nie zostały dostrojone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tej samej częstotliwości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brocie te powinny byc takie same: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 sprzężenie optymalne jest równe sprzężeniu krytycznem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osowanie sprzężeń granicznych jest niecelowe, gdyż dla k = k</w:t>
      </w:r>
      <w:r>
        <w:rPr>
          <w:rFonts w:eastAsia="Times New Roman CE" w:cs="Times New Roman CE" w:ascii="Times New Roman CE" w:hAnsi="Times New Roman CE"/>
          <w:sz w:val="16"/>
          <w:szCs w:val="16"/>
        </w:rPr>
        <w:t>g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wstają dwa oddzielne pasma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noszenia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względniając, iż odczyt częstotliwości z oscyloskopu obarczony jest błędami możemy przyjąć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że wyznaczone częstotliwości pasm przenoszonych przez układ przy sprzężeniach krytycznym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granicznym pokrywają się z wyznaczonymi prak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serwacja krzywych przedstawiających zależność wartości ekstremalnych krzywej rezonansu, jak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ję odległości między cewkami prowadzi do wnioskó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m odległość pomiedzy cewkami jest mniejsza, tym wartość maksimum lokalnego jest większa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przy czym zmiany te w odległości od 1cm do 0 są już bardzo niewielkie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nimum lokalne pojawia się w odległości okolo 1cm, przy czym krzywa przedstawiająca jeg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leżność od odległości pomiędzy cewkami jest bardzo stroma, małym zmianom odległości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odpowiadają duże zmiany wartości minimum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strojenie obwodu wprowadza niesymetryczność w jego krzywej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gdy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st różne od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elektywność obwodu ulega pogor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jest ważne, która z dobroci jest większa, gdyż dla obu przypadków krzywe są swoimi  lustrza-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mi odbiciami a parametry obwodów dla tych dwóch przypadków są praktycznie takie sam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różnych częstotliwości rezonansowych kształt krzywej rezonansu ulega znacznej zmianie. Obwód ma większą selektywnośc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lt;f</w:t>
      </w:r>
      <w:r>
        <w:rPr>
          <w:rFonts w:eastAsia="Times New Roman CE" w:cs="Times New Roman CE" w:ascii="Times New Roman CE" w:hAnsi="Times New Roman CE"/>
          <w:sz w:val="16"/>
          <w:szCs w:val="16"/>
        </w:rPr>
        <w:t>0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, niż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f</w:t>
      </w:r>
      <w:r>
        <w:rPr>
          <w:rFonts w:eastAsia="Times New Roman CE" w:cs="Times New Roman CE" w:ascii="Times New Roman CE" w:hAnsi="Times New Roman CE"/>
          <w:sz w:val="16"/>
          <w:szCs w:val="16"/>
        </w:rPr>
        <w:t>o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23:47:00Z</dcterms:created>
  <dc:creator>Sobe</dc:creator>
  <dc:description/>
  <dc:language>en-US</dc:language>
  <cp:lastModifiedBy>Sobe</cp:lastModifiedBy>
  <dcterms:modified xsi:type="dcterms:W3CDTF">1995-05-09T23:47:00Z</dcterms:modified>
  <cp:revision>2</cp:revision>
  <dc:subject/>
  <dc:title>Bogus�aw Bzdyra                                                                                                            1995.03.29</dc:title>
</cp:coreProperties>
</file>